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560068217"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55063883"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